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 по межгосударственной стандартизации </w:t>
        <w:br/>
        <w:t>не изданных по состоянию на 03.10.202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.033-202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green"/>
              </w:rPr>
              <w:t>Зарегистрирован, будет опубликован 6.10.20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Государственная поверочная схема для средств измерений активности радионуклидов, удельной активности радионуклидов, потока и плотности потока альфа-, бета-частиц и фотонов радионуклидных источник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РОФ </w:t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AM BY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0802-2002</w:t>
              <w:br/>
            </w:r>
            <w:r>
              <w:rPr>
                <w:color w:val="FF0000"/>
                <w:sz w:val="16"/>
                <w:szCs w:val="16"/>
              </w:rPr>
              <w:t>в РФ действует ГОСТ Р 50697-94 (ИСО 1496-2-88)</w:t>
              <w:b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онтейнеры грузовые серии 1. Технические требования и методы испытаний. Часть 2. Контейнеры изотермическ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MD R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  <w:br/>
              <w:t>4ПЕ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498-2020 </w:t>
              <w:br/>
            </w:r>
            <w:r>
              <w:rPr>
                <w:color w:val="FF0000"/>
                <w:sz w:val="16"/>
                <w:szCs w:val="16"/>
              </w:rPr>
              <w:t>в РФ действует ГОСТ 32498-2013</w:t>
              <w:br/>
            </w:r>
            <w:r>
              <w:rPr>
                <w:color w:val="538135"/>
                <w:sz w:val="16"/>
                <w:szCs w:val="16"/>
              </w:rPr>
              <w:t>ведутся работы по подготовке к изданию (№АШ-4255/03 от 31.08.2023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я и сооружения. Методы определения показателей энергетической эффективности искусственного освещения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3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color w:val="538135"/>
                <w:sz w:val="16"/>
                <w:szCs w:val="16"/>
              </w:rPr>
              <w:t>ведутся работы по подготовке к изданию (№АШ-4255/03 от 31.08.2023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Z AM BY KZ KG MD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  <w:br/>
            </w:r>
            <w:r>
              <w:rPr>
                <w:rFonts w:cs="Times New Roman"/>
                <w:sz w:val="18"/>
                <w:szCs w:val="18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Z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TJ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80-П</w:t>
              <w:br/>
            </w:r>
            <w:r>
              <w:rPr>
                <w:rFonts w:cs="Times New Roman"/>
                <w:sz w:val="18"/>
                <w:szCs w:val="18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color w:val="C00000"/>
                <w:sz w:val="16"/>
                <w:szCs w:val="16"/>
              </w:rPr>
              <w:t>издание не представляется возможным (№АШ-4255/03 от 31.08.2023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color w:val="C00000"/>
                <w:sz w:val="16"/>
                <w:szCs w:val="16"/>
              </w:rPr>
              <w:t>издание не представляется возможным (№АШ-4255/03 от 31.08.2023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color w:val="C00000"/>
                <w:sz w:val="16"/>
                <w:szCs w:val="16"/>
              </w:rPr>
              <w:t>издание не представляется возможным (№АШ-4255/03 от 31.08.2023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953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сельскохозяйственная. Машины для уборки плодов и ягод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РОФ </w:t>
              <w:br/>
              <w:t>16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954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сельскохозяйственная. Машины для товарной обработки плодов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РОФ </w:t>
              <w:br/>
              <w:t>16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960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воды. Обнаружение и подсчет кишечных энтерококков. Минюатизированный метод (наиболее вероятное число) для поверхностных и сточных в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965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. Приводы в огнестойком исполнен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РОФ </w:t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34-1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электрические вращающиеся. Часть 1. Номинальные значения параметров и эксплуатационных характеристик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1-2017 </w:t>
              <w:br/>
            </w:r>
            <w:r>
              <w:rPr>
                <w:lang w:val="en-US"/>
              </w:rPr>
              <w:t>BY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color w:val="538135"/>
                <w:sz w:val="16"/>
                <w:szCs w:val="16"/>
              </w:rPr>
              <w:t>ведутся работы по подготовке к изданию (№АШ-4255/03 от 31.08.2023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AM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831-2-2017 </w:t>
              <w:br/>
            </w:r>
            <w:r>
              <w:rPr>
                <w:lang w:val="en-US"/>
              </w:rPr>
              <w:t>BY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color w:val="538135"/>
                <w:sz w:val="16"/>
                <w:szCs w:val="16"/>
              </w:rPr>
              <w:t>ведутся работы по подготовке к изданию (№АШ-4255/03 от 31.08.2023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 BY KZ KG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2МГС</w:t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Заведена карточка на тему </w:t>
            </w: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  <w:sz w:val="16"/>
                <w:szCs w:val="16"/>
              </w:rPr>
              <w:t>.1.532-2023 пересмотр ГОСТ IEC 62196-1-2017 (IEC 62196-1:2022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 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  <w:r>
              <w:rPr/>
              <w:br/>
            </w:r>
            <w:r>
              <w:rPr>
                <w:sz w:val="18"/>
                <w:szCs w:val="18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5-E04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Определение устойчивости окраски. </w:t>
            </w:r>
            <w:r>
              <w:rPr>
                <w:lang w:val="en-US"/>
              </w:rPr>
              <w:t xml:space="preserve">Часть Е04. Метод определения устойчивости окраски к пот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5-X12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Определение устойчивости окраски. </w:t>
            </w:r>
            <w:r>
              <w:rPr>
                <w:lang w:val="en-US"/>
              </w:rPr>
              <w:t xml:space="preserve">Часть Х12. Метод определения устойчивости окраски к трен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9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9. Смеси ацетата с некоторыми другими волокнами (метод с использованием бензилового спирт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10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10. Смеси триацетата или полилактида с некоторыми другими волокнами (метод с использованием дихлорметана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211-2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 Испытани</w:t>
            </w:r>
            <w:r>
              <w:rPr>
                <w:lang w:val="en-US"/>
              </w:rPr>
              <w:t>t</w:t>
            </w:r>
            <w:r>
              <w:rPr/>
              <w:t xml:space="preserve"> поверхности. Часть 2. Оценка устойчивости к воздействию влажного теп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5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211-3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. Испытание поверхностей. Часть 3. Оценка устойчивости к воздействию сухого теп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5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330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и изделия текстильные. Процедуры домашней стирки и сушки для испытаний текстильных материалов и издел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641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. Метод испытания устойчивости окраски к поту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  <w:br/>
              <w:t>16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266-2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воды. Обнаружение и подсчет </w:t>
            </w:r>
            <w:r>
              <w:rPr>
                <w:lang w:val="en-US"/>
              </w:rPr>
              <w:t>Pseudomonas</w:t>
            </w:r>
            <w:r>
              <w:rPr/>
              <w:t xml:space="preserve"> </w:t>
            </w:r>
            <w:r>
              <w:rPr>
                <w:lang w:val="en-US"/>
              </w:rPr>
              <w:t>aeruginosa</w:t>
            </w:r>
            <w:r>
              <w:rPr/>
              <w:t xml:space="preserve">. Часть 2. Метод наиболее вероятного чис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226-2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. Определение содержания формальдегида. Часть 2. Метод с использованием колориметрического анализ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RU.1.067-2022 – 1-я ред. </w:t>
              <w:br/>
              <w:t>IDT ISO 17249:2013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highlight w:val="green"/>
              </w:rPr>
              <w:t>В РФ ГОСТ ISO 17249-2023 статус принят, еще не изда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RU AZ AM BY KZ KG MD TJ TM UZ 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 xml:space="preserve">Предисловие - </w:t>
            </w:r>
            <w:r>
              <w:rPr>
                <w:color w:val="FF0000"/>
                <w:sz w:val="16"/>
                <w:szCs w:val="16"/>
              </w:rPr>
              <w:t>IDT ISO 17249:2013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color w:val="FF0000"/>
                <w:sz w:val="16"/>
                <w:szCs w:val="16"/>
              </w:rPr>
              <w:t>Тит - IDT ISO 17249:20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454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. Стандартные атмосферные условия для проведения кондиционирования и испытаний обуви и деталей обув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6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864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. Методы испытаний задников и подносков. </w:t>
            </w:r>
            <w:r>
              <w:rPr>
                <w:lang w:val="en-US"/>
              </w:rPr>
              <w:t xml:space="preserve">Механические характеристи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15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443-2023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си адаптированные для искусственного вскармливания детей раннего возраста и смеси для энтерального питания взрослых. Определение бетта-каротина, ликопина и лютеина с помощью обращенно-фазовой ультравысокоэффективной жидкостной хроматографии (ОФ-УВЭЖХ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З</w:t>
              <w:br/>
            </w:r>
            <w:r>
              <w:rPr>
                <w:lang w:val="en-US"/>
              </w:rPr>
              <w:t>159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Ф –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 к протоколу НТКС № 66-2023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8</w:t>
    </w:r>
  </w:p>
  <w:p>
    <w:pPr>
      <w:pStyle w:val="Header"/>
      <w:ind w:left="6350" w:hanging="0"/>
      <w:rPr/>
    </w:pPr>
    <w:r>
      <w:rPr/>
      <w:t>к протоколу НТКС № 66-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6:00Z</dcterms:created>
  <dc:creator>client801_1</dc:creator>
  <dc:description/>
  <cp:keywords/>
  <dc:language>en-US</dc:language>
  <cp:lastModifiedBy>Ольга Глебус</cp:lastModifiedBy>
  <cp:lastPrinted>2023-10-03T14:48:00Z</cp:lastPrinted>
  <dcterms:modified xsi:type="dcterms:W3CDTF">2023-10-03T12:11:00Z</dcterms:modified>
  <cp:revision>53</cp:revision>
  <dc:subject/>
  <dc:title/>
</cp:coreProperties>
</file>